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ct" ContentType="image/x-pict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und Robin Review – Unit 2 Test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1 – Are the following func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50" w:firstLine="450"/>
        <w:rPr/>
      </w:pPr>
      <w:r>
        <w:rPr/>
        <w:drawing>
          <wp:inline distT="0" distB="0" distL="0" distR="0">
            <wp:extent cx="1143635" cy="114363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/>
        <w:drawing>
          <wp:inline distT="0" distB="0" distL="0" distR="0">
            <wp:extent cx="137160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/>
        <w:drawing>
          <wp:inline distT="0" distB="0" distL="0" distR="0">
            <wp:extent cx="2743200" cy="1280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960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9893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8</m:t>
                    </m:r>
                  </m:e>
                </m:d>
              </m:e>
            </m:d>
          </m:e>
          <m:e/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,8</m:t>
                    </m:r>
                  </m:e>
                </m:d>
              </m:e>
            </m:d>
          </m:e>
        </m:eqArr>
      </m:oMath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87035</wp:posOffset>
                </wp:positionH>
                <wp:positionV relativeFrom="paragraph">
                  <wp:posOffset>50165</wp:posOffset>
                </wp:positionV>
                <wp:extent cx="762000" cy="1271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3.9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00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</w:tblGrid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3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-1256665</wp:posOffset>
                </wp:positionV>
                <wp:extent cx="762000" cy="12712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-98.9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station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no</w:t>
        <w:tab/>
        <w:tab/>
        <w:t>2) yes</w:t>
        <w:tab/>
        <w:tab/>
        <w:t>3) no</w:t>
        <w:tab/>
        <w:tab/>
        <w:t>4) yes</w:t>
        <w:tab/>
        <w:tab/>
        <w:t>5) yes</w:t>
      </w:r>
    </w:p>
    <w:p>
      <w:pPr>
        <w:pStyle w:val="Normal"/>
        <w:rPr/>
      </w:pPr>
      <w:r>
        <w:rPr/>
        <w:t>6) no</w:t>
        <w:tab/>
        <w:tab/>
        <w:t>7) yes</w:t>
        <w:tab/>
        <w:tab/>
        <w:t>8) no</w:t>
        <w:tab/>
        <w:tab/>
        <w:t>9) yes</w:t>
        <w:tab/>
        <w:tab/>
        <w:t>10) yes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ation 2 - Give the domain and range for each of the following functions or rel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1598930" cy="15989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8930" cy="13220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7400" cy="2057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1371600" cy="1371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</w:t>
      </w:r>
      <w:r>
        <w:rPr/>
        <w:drawing>
          <wp:inline distT="0" distB="0" distL="0" distR="0">
            <wp:extent cx="1598930" cy="118999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5989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3200" cy="6172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just give this interval, not D,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8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9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Stati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: [-5,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>2) D: All real numbers</w:t>
        <w:tab/>
        <w:tab/>
        <w:t>3) D: All real numbers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R: All real numbers</w:t>
        <w:tab/>
        <w:t xml:space="preserve">     R: [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ab/>
        <w:t xml:space="preserve">     R: [2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: All real numbers</w:t>
        <w:tab/>
        <w:t>5) D: [-2,2]</w:t>
        <w:tab/>
        <w:tab/>
        <w:tab/>
        <w:tab/>
        <w:t>6) [-1,1]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(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 xml:space="preserve">     R: [-1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/>
        <w:tab/>
        <w:tab/>
        <w:t xml:space="preserve">8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,2,3</m:t>
            </m:r>
          </m:e>
        </m:d>
      </m:oMath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7,8</m:t>
            </m:r>
          </m:e>
        </m:d>
      </m:oMath>
      <w:r>
        <w:rPr/>
        <w:tab/>
        <w:tab/>
        <w:tab/>
        <w:t xml:space="preserve">     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,8,9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3 – Match up the function families.  (There is one capital letter and a double lower case letter for each family nam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5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ine (Trigonomet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bsolute val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ogarith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uadratic</w:t>
      </w:r>
    </w:p>
    <w:p>
      <w:pPr>
        <w:pStyle w:val="Normal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0" w:hanging="90"/>
        <w:rPr>
          <w:sz w:val="20"/>
        </w:rPr>
      </w:pPr>
      <w:r>
        <w:rPr>
          <w:sz w:val="20"/>
        </w:rPr>
        <w:t xml:space="preserve">H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>aa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97610" cy="119761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 xml:space="preserve">bb.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403350" cy="1403350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cc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4750" cy="1174750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   </w:t>
      </w:r>
      <w:r>
        <w:rPr>
          <w:rFonts w:cs="Times" w:ascii="Times" w:hAnsi="Times"/>
          <w:color w:val="000000"/>
          <w:sz w:val="20"/>
        </w:rPr>
        <w:t>dd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4750" cy="1174750"/>
            <wp:effectExtent l="0" t="0" r="0" b="0"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t xml:space="preserve">ee.     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83640" cy="1183640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     </w:t>
      </w:r>
      <w:r>
        <w:rPr>
          <w:rFonts w:cs="Times" w:ascii="Times" w:hAnsi="Times"/>
          <w:color w:val="000000"/>
          <w:sz w:val="20"/>
          <w:lang w:val="en-US" w:eastAsia="en-US"/>
        </w:rPr>
        <w:t>ff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</w:rPr>
        <w:t xml:space="preserve">       </w:t>
      </w:r>
      <w:r>
        <w:rPr>
          <w:rFonts w:cs="Times" w:ascii="Times" w:hAnsi="Times"/>
          <w:color w:val="000000"/>
          <w:sz w:val="20"/>
        </w:rPr>
        <w:t>gg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rFonts w:eastAsia="Times" w:cs="Times" w:ascii="Times" w:hAnsi="Times"/>
          <w:color w:val="000000"/>
          <w:sz w:val="20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hh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220470" cy="12204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540" w:gutter="0" w:header="0" w:top="108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Answers – Station 3</w:t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  <w:t>1) F, cc</w:t>
        <w:tab/>
        <w:tab/>
        <w:t>2) C, dd</w:t>
        <w:tab/>
        <w:t>3) G, ee</w:t>
        <w:tab/>
        <w:t>4) A, gg</w:t>
        <w:tab/>
        <w:t>5) D, aa</w:t>
        <w:tab/>
        <w:t>6) E, hh</w:t>
        <w:tab/>
        <w:t>7) B, bb           8)H, ff</w:t>
      </w:r>
    </w:p>
    <w:p>
      <w:pPr>
        <w:sectPr>
          <w:type w:val="nextPage"/>
          <w:pgSz w:w="12240" w:h="15840"/>
          <w:pgMar w:left="810" w:right="360" w:gutter="0" w:header="0" w:top="900" w:footer="0" w:bottom="6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Station 4 – Combine functions through the 4 oper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/>
        <w:t xml:space="preserve">5. </w:t>
      </w:r>
      <w:r>
        <w:rPr>
          <w:rFonts w:cs="Times New Roman" w:ascii="Times New Roman" w:hAnsi="Times New Roman"/>
        </w:rPr>
        <w:t xml:space="preserve">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6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nswers – Station 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7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</w:rPr>
        <w:t xml:space="preserve">Station 5 – </w:t>
      </w:r>
      <w:r>
        <w:rPr>
          <w:b/>
        </w:rPr>
        <w:t>Composition of Function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nswers – Station 5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on 6 – Composition of Function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6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</m:e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og</m:t>
        </m:r>
      </m:oMath>
      <w:r>
        <w:rPr/>
        <w:t xml:space="preserve">. </w:t>
        <w:tab/>
        <w:tab/>
        <w:tab/>
        <w:tab/>
        <w:tab/>
        <w:t xml:space="preserve">3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r</m:t>
        </m:r>
      </m:oMath>
      <w:r>
        <w:rPr/>
        <w:t xml:space="preserve">.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>2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of</m:t>
        </m:r>
      </m:oMath>
      <w:r>
        <w:rPr/>
        <w:tab/>
        <w:tab/>
        <w:tab/>
        <w:tab/>
        <w:tab/>
        <w:t>4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op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Station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o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/>
        <w:tab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o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</m:d>
          </m:e>
        </m:d>
      </m:oMath>
      <w:r>
        <w:rPr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o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tion 7 – Inverse functions and Evaluating Functions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 2. Find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5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Station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23</w:t>
        <w:tab/>
        <w:tab/>
        <w:t>2) 75</w:t>
        <w:tab/>
        <w:tab/>
        <w:t>3) 40c</w:t>
        <w:tab/>
        <w:tab/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ab/>
        <w:tab/>
        <w:t>5) 30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ation 8 – Graphs tell a 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Review the following reference graphs. </w:t>
      </w:r>
    </w:p>
    <w:p>
      <w:pPr>
        <w:pStyle w:val="Normal"/>
        <w:rPr/>
      </w:pPr>
      <w:r>
        <w:rPr/>
        <w:drawing>
          <wp:inline distT="0" distB="0" distL="0" distR="0">
            <wp:extent cx="2747010" cy="19945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9550" cy="165989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15235" cy="178562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t>1) Write a story to match this picture</w:t>
      </w:r>
    </w:p>
    <w:p>
      <w:pPr>
        <w:pStyle w:val="Normal"/>
        <w:rPr/>
      </w:pPr>
      <w:r>
        <w:rPr/>
        <w:t>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505075" cy="2218055"/>
            <wp:effectExtent l="0" t="0" r="0" b="0"/>
            <wp:wrapTight wrapText="bothSides">
              <wp:wrapPolygon edited="0">
                <wp:start x="-49" y="0"/>
                <wp:lineTo x="-49" y="21384"/>
                <wp:lineTo x="21600" y="21384"/>
                <wp:lineTo x="21600" y="0"/>
                <wp:lineTo x="-49" y="0"/>
              </wp:wrapPolygon>
            </wp:wrapTight>
            <wp:docPr id="24" name="pvs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vst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ame all the segments where the graph shows constant speed.</w:t>
      </w:r>
    </w:p>
    <w:p>
      <w:pPr>
        <w:pStyle w:val="Normal"/>
        <w:rPr/>
      </w:pPr>
      <w:r>
        <w:rPr/>
        <w:t>B. When is speed increasing?</w:t>
      </w:r>
    </w:p>
    <w:p>
      <w:pPr>
        <w:pStyle w:val="Normal"/>
        <w:rPr/>
      </w:pPr>
      <w:r>
        <w:rPr/>
        <w:t>C. When is speed decreasing?</w:t>
      </w:r>
    </w:p>
    <w:p>
      <w:pPr>
        <w:pStyle w:val="Normal"/>
        <w:rPr/>
      </w:pPr>
      <w:r>
        <w:rPr/>
        <w:t>D. When is the object moving the fastest?</w:t>
      </w:r>
    </w:p>
    <w:p>
      <w:pPr>
        <w:pStyle w:val="Normal"/>
        <w:rPr/>
      </w:pPr>
      <w:r>
        <w:rPr/>
        <w:t>E. When is the object stop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aw a distance vs. time graph to show that I walked away from home at a steady pace for 5 minutes, then turn around and came home at a faster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raw a speed vs. time graph to show a biker who starts out slowly, goes at a constant pace for about 10 minutes, speeds up to a faster constant pace for 20 minutes, then slows to a sto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–  Station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I started out running at a constant speed, got tired and stopped.  I then came off my break with a burst of energy, accelerating until my legs hurt and then I started to slow down as I continued run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. BC, DE, FG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B.  AB, CD, GH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C. EF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D. DE (speed of 40 m/s)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E.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350" w:right="5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NormalWeb">
    <w:name w:val="Normal (Web)"/>
    <w:basedOn w:val="Normal"/>
    <w:qFormat/>
    <w:pPr/>
    <w:rPr>
      <w:rFonts w:ascii="Times" w:hAnsi="Times" w:eastAsia="Times New Roman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ct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03:00Z</dcterms:created>
  <dc:creator>Lauren Williams</dc:creator>
  <dc:description/>
  <cp:keywords/>
  <dc:language>en-US</dc:language>
  <cp:lastModifiedBy>Lauren Williams</cp:lastModifiedBy>
  <dcterms:modified xsi:type="dcterms:W3CDTF">2012-03-13T11:18:00Z</dcterms:modified>
  <cp:revision>7</cp:revision>
  <dc:subject/>
  <dc:title/>
</cp:coreProperties>
</file>